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 № 32009869815 ОТ 30.12.2020 Г. НА ПРАВО ЗАКЛЮЧЕНИЯ ДОГОВОРА НА ПОСТАВКУ ОБОРУДОВАНИЯ ONT С RF ИНТЕРФЕЙСО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6.0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ОБОРУДОВАНИЯ ONT С RF ИНТЕРФЕЙСОМ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 12:00:00 (время московское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5» февраля 2021 года 12:00:00 (время московское) 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5» февра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феврал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феврал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февраля 2021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феврал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4» феврал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марта 2021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01» февраля 2021 года 12:00:00 (время московское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а 12:00:00 (время московское)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5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феврал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феврал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февраля 2021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9» феврал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4» феврал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марта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30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27» января 2021 года 12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30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10» февраля 2021 года 12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Пункт 20</w:t>
            </w:r>
          </w:p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552"/>
              <w:gridCol w:w="7800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2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bookmarkStart w:id="0" w:name="_Ref378853535"/>
                  <w:bookmarkEnd w:id="0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20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люта закупки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йский рубль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Пункт 20</w:t>
            </w:r>
          </w:p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552"/>
              <w:gridCol w:w="7800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250" w:leader="none"/>
                    </w:tabs>
                    <w:spacing w:lineRule="auto" w:line="240" w:before="0" w:after="0"/>
                    <w:ind w:left="-8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20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люта закупки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Доллар СШ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1-01-26T12:40:00Z</dcterms:modified>
  <cp:revision>24</cp:revision>
  <dc:subject/>
  <dc:title/>
</cp:coreProperties>
</file>